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PUBLIQUE ISLAMIQUE DE MAURITA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nneur- Fraternité-Just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ère de la Santé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get :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IS GÉNÉRAL DE PASSATION DES MARCH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e Ministère</w:t>
      </w:r>
      <w:r>
        <w:rPr>
          <w:b/>
        </w:rPr>
        <w:t xml:space="preserve"> </w:t>
      </w:r>
      <w:r>
        <w:rPr/>
        <w:t>de</w:t>
      </w:r>
      <w:r>
        <w:rPr>
          <w:b/>
        </w:rPr>
        <w:t xml:space="preserve"> </w:t>
      </w:r>
      <w:r>
        <w:rPr/>
        <w:t>la Santé, agissant au nom et pour le compte du Ministère</w:t>
      </w:r>
      <w:r>
        <w:rPr>
          <w:b/>
        </w:rPr>
        <w:t xml:space="preserve"> </w:t>
      </w:r>
      <w:r>
        <w:rPr/>
        <w:t>de</w:t>
      </w:r>
      <w:r>
        <w:rPr>
          <w:b/>
        </w:rPr>
        <w:t xml:space="preserve"> </w:t>
      </w:r>
      <w:r>
        <w:rPr/>
        <w:t>la Santé exécute, au titre de l’année 2015, dans le cadre du Budget  d’Investissement un programme de passation de marchés publics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es acquisitions, par voie d’appels d’offres concernent les domaines suivants 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vertAlign w:val="superscript"/>
        </w:rPr>
      </w:pPr>
      <w:r>
        <w:rPr>
          <w:u w:val="single"/>
        </w:rPr>
        <w:t>Fournitures</w:t>
      </w:r>
      <w:r>
        <w:rPr/>
        <w:t> 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s équipements complets types pour 6 CSA de différentes Wilay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s équipements complets types pour 4 CSB de différentes Wilay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s équipements complets types pour 40 postes de santé des différentes Wilay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 100 chaines de froid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s équipements partiels destinés aux centres et postes de santé des Wilaya de Hodh El Charghi, Hodh El gharbi et Assab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s équipements partiels destinés aux centres et postes de santé des Wilaya de Guidimagha, Gorgol, Brakna et Tagant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s équipements partiels destinés aux centres et postes de santé des Wilaya de Trarza, Inchiri, Adrar, Tires Zemour et Dakhlet NDB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cquisition des équipements partiels destinés aux centres et postes de santé des Wilaya de Nouakchott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cquisition des équipements pour les Centres Hospitalier de Tidjikja, Aioun et Kiff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s équipements pour les Centres Hospitalier d'Atar, Nouadhibou, et les Hopitaux Régionaux d'Akjoujt et Zouerat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s équipements pour le Centre des Spécialistés, l'INRSP, et le CNC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s équipements pour le Centre Hospitalier de l'Amiti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s équipements pour le Centre Hospitalier de Cheikh Zaid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s équipements pour le Centre Hospitalier Nationa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cquisition des équipements pour le Centre Hospitalier Mére et Enfant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cquisition d'équipements médicaux au profit du CNT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Fourniture et mise en place de deux scanner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 18 ambulanc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Fourniture et installation des Equipements de maternités et des salles d'accouchement des CSA et P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 210 000 Test Diagnostic Rapide pour le Paludisme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Fourniture et installation des Equipements de réanimation néonatale et adul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Fourniture de 100 000 moustiquaires imprégnées longue durée.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Travaux : </w:t>
      </w:r>
    </w:p>
    <w:p>
      <w:pPr>
        <w:pStyle w:val="Normal"/>
        <w:spacing w:before="0" w:after="0"/>
        <w:ind w:left="1440" w:hanging="0"/>
        <w:jc w:val="both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  <w:t xml:space="preserve"> </w:t>
      </w:r>
    </w:p>
    <w:p>
      <w:pPr>
        <w:pStyle w:val="Normal"/>
        <w:spacing w:before="0" w:after="0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- Construction d'un Hôpital à Atar et un centre d'Hémodialyse à Kaédi.</w:t>
      </w:r>
    </w:p>
    <w:p>
      <w:pPr>
        <w:pStyle w:val="Normal"/>
        <w:spacing w:before="0" w:after="0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es avis spécifiques de passation de marché seront publiés, à partir de Avril 2015, dans le journal Horizons, le bulletin officiel des marchés publics et le site électronique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es marchés seront passés conformément aux dispositions de la loi n°2010-044 du 22 /07/2010 portant Code des Marchés Publics et ses textes d’application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es soumissionnaires potentiels : fournisseurs de biens &amp; d’équipements, qualifiés et satisfaisant aux critères d’éligibilité, sont priés de manifester leur intérêt au Ministère de la Santé</w:t>
      </w:r>
      <w:r>
        <w:rPr>
          <w:i/>
          <w:vertAlign w:val="superscript"/>
        </w:rPr>
        <w:t>)</w:t>
      </w:r>
      <w:r>
        <w:rPr>
          <w:i/>
        </w:rPr>
        <w:t xml:space="preserve"> </w:t>
      </w:r>
      <w:r>
        <w:rPr/>
        <w:t>en envoyant, au plus tard le 01/04/2015 à 12 H  locales, à l’adresse suivante, leur dossier de candidature comportant leurs références pour des fournitures/équipements de services de nature, taille et/ou complexité similaires 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Adresse postale : </w:t>
      </w:r>
      <w:r>
        <w:rPr/>
        <w:t xml:space="preserve">Ministère de la Santé.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Boîte Postale n° : </w:t>
      </w:r>
      <w:r>
        <w:rPr/>
        <w:t xml:space="preserve">169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él :</w:t>
      </w:r>
      <w:r>
        <w:rPr/>
        <w:t xml:space="preserve"> 00222 4529 62 0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/>
        <w:t xml:space="preserve">,  </w:t>
      </w:r>
      <w:r>
        <w:rPr>
          <w:b/>
        </w:rPr>
        <w:t xml:space="preserve">Fax : </w:t>
      </w:r>
      <w:r>
        <w:rPr/>
        <w:t>00222 4529 62 0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E-mail 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belkotob@yahoo.fr</w:t>
        </w:r>
      </w:hyperlink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Toute demande de renseignement complémentaire devra être envoyée à l’adresse susmentionnée.</w:t>
      </w:r>
    </w:p>
    <w:p>
      <w:pPr>
        <w:pStyle w:val="Paragraphedeliste"/>
        <w:spacing w:before="0" w:after="0"/>
        <w:ind w:left="75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phedeliste"/>
        <w:spacing w:before="0" w:after="0"/>
        <w:ind w:left="75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phedeliste"/>
        <w:spacing w:before="0" w:after="0"/>
        <w:ind w:left="75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phedeliste"/>
        <w:spacing w:before="0" w:after="0"/>
        <w:ind w:left="75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phedeliste"/>
        <w:spacing w:before="0" w:after="0"/>
        <w:ind w:left="75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phedeliste"/>
        <w:spacing w:before="0" w:after="0"/>
        <w:ind w:left="75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e Secrétaire Général du Ministère de la Santé  </w:t>
      </w:r>
    </w:p>
    <w:p>
      <w:pPr>
        <w:pStyle w:val="Paragraphedeliste"/>
        <w:spacing w:before="0" w:after="0"/>
        <w:ind w:left="75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sz w:val="48"/>
      <w:szCs w:val="20"/>
      <w:lang w:val="es-ES_tradnl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kotob@yahoo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20:00Z</dcterms:created>
  <dc:creator>ordinateur</dc:creator>
  <dc:description/>
  <cp:keywords/>
  <dc:language>en-US</dc:language>
  <cp:lastModifiedBy>admin</cp:lastModifiedBy>
  <cp:lastPrinted>2012-06-21T11:34:00Z</cp:lastPrinted>
  <dcterms:modified xsi:type="dcterms:W3CDTF">2015-02-12T11:43:00Z</dcterms:modified>
  <cp:revision>5</cp:revision>
  <dc:subject/>
  <dc:title/>
</cp:coreProperties>
</file>