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PUBLIQUE ISLAMIQUE DE MAURITA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nneur- Fraternité-Just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istère de la Santé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dget : 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VIS GÉNÉRAL DE PASSATION DES MARCH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Le Ministère</w:t>
      </w:r>
      <w:r>
        <w:rPr>
          <w:b/>
        </w:rPr>
        <w:t xml:space="preserve"> </w:t>
      </w:r>
      <w:r>
        <w:rPr/>
        <w:t>de</w:t>
      </w:r>
      <w:r>
        <w:rPr>
          <w:b/>
        </w:rPr>
        <w:t xml:space="preserve"> </w:t>
      </w:r>
      <w:r>
        <w:rPr/>
        <w:t>la Santé  exécute, au titre de l’année 2014, dans le cadre du Budget  d’Investissement un programme de passation de marchés public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Les acquisitions, par voie d’appels d’offres concernent les domaines suivants 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vertAlign w:val="superscript"/>
        </w:rPr>
      </w:pPr>
      <w:r>
        <w:rPr>
          <w:u w:val="single"/>
        </w:rPr>
        <w:t>Fournitures</w:t>
      </w:r>
      <w:r>
        <w:rPr/>
        <w:t> 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Acquisition des équipements médicaux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Acquisition des équipements laboratoire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</w:t>
      </w:r>
      <w:r>
        <w:rPr>
          <w:sz w:val="18"/>
          <w:szCs w:val="18"/>
        </w:rPr>
        <w:t>Acquisition des ambulanc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Acquisition de véhicules 4X4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Acquisition de véhicules dotés des laboratoires microbiologie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Acquisition des chaines de froid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Acquisition de des moustiquair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Acquisition de des TDR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18"/>
          <w:szCs w:val="18"/>
        </w:rPr>
        <w:t>Acquisition de des motos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Travaux : 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sz w:val="18"/>
          <w:szCs w:val="18"/>
        </w:rPr>
        <w:t>-Construction des magasins de stockage</w:t>
      </w:r>
      <w:r>
        <w:rPr>
          <w:u w:val="single"/>
        </w:rPr>
        <w:t xml:space="preserve"> </w:t>
      </w:r>
    </w:p>
    <w:p>
      <w:pPr>
        <w:pStyle w:val="Normal"/>
        <w:spacing w:before="0" w:after="0"/>
        <w:ind w:left="1440" w:hanging="0"/>
        <w:jc w:val="both"/>
        <w:rPr>
          <w:u w:val="single"/>
        </w:rPr>
      </w:pPr>
      <w:r>
        <w:rPr>
          <w:sz w:val="18"/>
          <w:szCs w:val="18"/>
        </w:rPr>
        <w:t>-Construction des logements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u w:val="single"/>
        </w:rPr>
        <w:t xml:space="preserve">Prestation intellectuelles : </w:t>
      </w:r>
    </w:p>
    <w:p>
      <w:pPr>
        <w:pStyle w:val="Normal"/>
        <w:spacing w:lineRule="auto" w:line="240" w:before="0" w:after="0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-Elaboration manuel des procédures de gestion et de control des forfaits</w:t>
      </w:r>
    </w:p>
    <w:p>
      <w:pPr>
        <w:pStyle w:val="Normal"/>
        <w:spacing w:lineRule="auto" w:line="240" w:before="0" w:after="0"/>
        <w:jc w:val="both"/>
        <w:rPr>
          <w:vertAlign w:val="superscript"/>
        </w:rPr>
      </w:pPr>
      <w:r>
        <w:rPr>
          <w:rFonts w:eastAsia="Calibri" w:cs="Calibri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-recrutement d’une ONG pour sensibilisation et formation représentants sociétés civile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Les avis spécifiques de passation de marché seront publiés, à partir de Avril 2014, dans le journal Horizons, le bulletin officiel des marchés publics et le site électronique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Les marchés seront passés conformément aux dispositions de la loi n°2010-044 du 22 /07/2010 portant Code des Marchés Publics et ses textes d’application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Les soumissionnaires potentiels : fournisseurs de biens &amp; d’équipements, qualifiés et satisfaisant aux critères d’éligibilité, sont priés de manifester leur intérêt au Ministère de la Santé</w:t>
      </w:r>
      <w:r>
        <w:rPr>
          <w:i/>
          <w:vertAlign w:val="superscript"/>
        </w:rPr>
        <w:t>)</w:t>
      </w:r>
      <w:r>
        <w:rPr>
          <w:i/>
        </w:rPr>
        <w:t xml:space="preserve"> </w:t>
      </w:r>
      <w:r>
        <w:rPr/>
        <w:t>en envoyant, au plus tard le 02/04/2014 à 12 H  locales, à l’adresse suivante, leur dossier de candidature comportant leurs références pour des fournitures/équipements de services de nature, taille et/ou complexité similaires 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 xml:space="preserve">Adresse postale : </w:t>
      </w:r>
      <w:r>
        <w:rPr/>
        <w:t xml:space="preserve">Ministère de la Santé.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Boîte Postale n° : </w:t>
      </w:r>
      <w:r>
        <w:rPr/>
        <w:t xml:space="preserve">169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Tél :</w:t>
      </w:r>
      <w:r>
        <w:rPr/>
        <w:t xml:space="preserve"> 00222 4529 62 01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/>
        <w:t xml:space="preserve">,  </w:t>
      </w:r>
      <w:r>
        <w:rPr>
          <w:b/>
        </w:rPr>
        <w:t xml:space="preserve">Fax : </w:t>
      </w:r>
      <w:r>
        <w:rPr/>
        <w:t>00222 4529 62 01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E-mail :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belkotob@yahoo.fr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Toute demande de renseignement complémentaire devra être envoyée à l’adresse susmentionnée.</w:t>
      </w:r>
    </w:p>
    <w:p>
      <w:pPr>
        <w:pStyle w:val="Paragraphedeliste"/>
        <w:spacing w:before="0" w:after="0"/>
        <w:ind w:left="750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graphedeliste"/>
        <w:spacing w:before="0" w:after="0"/>
        <w:ind w:left="750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sonne Responsable des Marchés  Publics / CPMPSS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hamed Salem Ahmedou BILEL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sz w:val="48"/>
      <w:szCs w:val="20"/>
      <w:lang w:val="es-ES_tradnl"/>
    </w:rPr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kotob@yahoo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20:00Z</dcterms:created>
  <dc:creator>ordinateur</dc:creator>
  <dc:description/>
  <dc:language>en-US</dc:language>
  <cp:lastModifiedBy>admin</cp:lastModifiedBy>
  <cp:lastPrinted>2012-06-21T11:34:00Z</cp:lastPrinted>
  <dcterms:modified xsi:type="dcterms:W3CDTF">2014-02-24T11:20:00Z</dcterms:modified>
  <cp:revision>2</cp:revision>
  <dc:subject/>
  <dc:title/>
</cp:coreProperties>
</file>